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правочная информация: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Ст. 36 "Жилищного кодекса Российской Федерации" от 29.12.2004 N 188-ФЗ (ред. от 03.04.2018)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Постановление Правительства РФ от 06.05.2011 № 354 (ред. от 27.03.2018) "О предоставлении коммунальных услуг собственникам и пользователям помещений в многоквартирных домах и жилых домов" (вместе с "Правилами предоставления коммунальных услуг собственникам и пользователям помещений в многоквартирных домах и жилых домов")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Постановление Правительства Хабаровского края от 19.06.2015 № 141-пр (ред. от 15.04.2017) "Об утверждении нормативов потребления коммунальной услуги по электроснабжению и нормативов потребления электрической энергии в целях содержания общего имущества в многоквартирном доме"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Постановление Правительства Хабаровского края от 19.06.2015 № 141-пр (ред. от 15.04.2017) "Об утверждении нормативов потребления коммунальной услуги по электроснабжению и нормативов потребления электрической энергии в целях содержания общего имущества в многоквартирном доме"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Письмо Минстроя России от 11.04.2017 N 12368-АЧ/04 "Об отдельных вопросах, возникающих при расчете размера платы за коммунальные ресурсы в целях содержания общего имущества в многоквартирном доме"</w:t>
      </w:r>
    </w:p>
    <w:p>
      <w:pPr>
        <w:pStyle w:val="Normal"/>
        <w:tabs>
          <w:tab w:val="clear" w:pos="708"/>
          <w:tab w:val="left" w:pos="284" w:leader="none"/>
        </w:tabs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становление Комитета по ценам и тарифам Правительства Хабаровского края от 19.12.2017 № 38/5 "Об установлении цен (тарифов) на электрическую энергию для населения и потребителей, приравненных к категории население по Хабаровскому краю на 2018 год" п.1.1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 (2,14 кВт час в месяц на кВ. метр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Тариф на электроэнергию (4,27 руб./кВт.ч. до 30.06.2018 года, с 01.07.2018 года по 31.12.2018 года 4,43 руб./кВт.ч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 w:val="false"/>
      <w:i w:val="false"/>
      <w:iCs w:val="false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51:00Z</dcterms:created>
  <dc:creator>ekonom</dc:creator>
  <dc:description/>
  <cp:keywords/>
  <dc:language>en-US</dc:language>
  <cp:lastModifiedBy>ekonom</cp:lastModifiedBy>
  <cp:lastPrinted>2018-04-24T14:54:00Z</cp:lastPrinted>
  <dcterms:modified xsi:type="dcterms:W3CDTF">2018-04-24T05:03:00Z</dcterms:modified>
  <cp:revision>42</cp:revision>
  <dc:subject/>
  <dc:title>ДОПОЛНИТЕЛЬНОЕ СОГЛАШЕНИЕ № 4</dc:title>
</cp:coreProperties>
</file>